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950820699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56928829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951340983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85552768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88883534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53164718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16813227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559068008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